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   «О бюджете муниципального    образования «Шумячский  муниципальный округ»  Смоленской области на 2025 год и на плановый период 2026 и 2027 годов» 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(в редакции решений Шумячск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кружного 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депутатов от 31.01.2025 г. № 5, 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8.02.2025 г. № 34, от 25.04.2025 г. №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1, от 29.08.2025 г. № 212)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44 435 904,97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4 437 564,9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28 999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4 620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 291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 387 173,4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59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6 515 469,0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336 327,5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lang w:eastAsia="ru-RU"/>
              </w:rPr>
              <w:t>2 02 29999 14 031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 за счет обла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054 54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2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бразований Смоленской области для софинансирования расходов на предоставление грантов субъектам малого и среднего предпринимательства</w:t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425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58 984,5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9 231 150,5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67 301 906,0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7 301 906,0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10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7 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 7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 325 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 242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47 5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330 823,8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1 18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24 1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8 624,4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 197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eastAsia="ru-RU"/>
              </w:rPr>
              <w:t>1 819 6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7 16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 xml:space="preserve">2 02 49999 </w:t>
            </w:r>
            <w:r>
              <w:rPr>
                <w:rFonts w:eastAsia="Times New Roman"/>
                <w:lang w:eastAsia="ar-SA"/>
              </w:rPr>
              <w:t>14</w:t>
            </w:r>
            <w:r>
              <w:rPr>
                <w:rFonts w:eastAsia="Times New Roman"/>
                <w:lang w:val="en-US" w:eastAsia="ar-SA"/>
              </w:rPr>
              <w:t xml:space="preserve">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user</cp:lastModifiedBy>
  <cp:lastPrinted>2025-08-11T16:34:00Z</cp:lastPrinted>
  <dcterms:modified xsi:type="dcterms:W3CDTF">2025-08-27T08:26:00Z</dcterms:modified>
  <cp:revision>118</cp:revision>
  <dc:subject/>
  <dc:title/>
</cp:coreProperties>
</file>